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3557211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7585689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9518999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5463286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328534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